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you observe the coaching conversation between the superintendent and the principal, note your key fi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85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nvers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ir Time” of Principal and the Superinten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 and Respons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. 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 and Respons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 and Respons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 and Response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74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ffective Probes, Pauses, Paraphrases, Inquiries, or Extension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siderations for Own U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4                                                                   ©2007                                  Module 5 Handout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rocessing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18:00Z</dcterms:created>
  <dc:creator>Howell &amp; Lensing</dc:creator>
  <dc:description/>
  <cp:keywords/>
  <dc:language>en-US</dc:language>
  <cp:lastModifiedBy>Loess Hills</cp:lastModifiedBy>
  <cp:lastPrinted>2007-11-18T11:18:00Z</cp:lastPrinted>
  <dcterms:modified xsi:type="dcterms:W3CDTF">2010-01-10T20:18:00Z</dcterms:modified>
  <cp:revision>2</cp:revision>
  <dc:subject/>
  <dc:title>5.4 Processing a Coaching Conversation</dc:title>
</cp:coreProperties>
</file>